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are only to run SysOp Alert if you agree that your doing i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risk. This program did not do anything to my computer so i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anything to yours. BUT IT MIGHT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ONLY RUN THIS PROGRAM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Version 1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Alert now takes notice of the Pager Status in RA (On/Off) NOTE: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 IS SET TO USE THE PAGER HOURS IT WILL NOT MAKE ANY NOISE AS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YOUR PAGING HOURS ARE. The pager must be either forc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oteAccess Sysop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hat use anything apart from RA will not notice any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have Sysop Alert not make noise at certain tim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r bbs to create a file (Via an event) called PAGESTAT.RA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1 of this file is the following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uto (Assumed OFF) - Pager will not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OFF - Pager will not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ON - Pager WILL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SYSA-120.EXE and the Configuration program will ru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uffed up your configuration just delete SYSALERT.CFG and ru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- Ale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ert files are the files that Sysop Alert reads which tells SysOp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ome noise or something. There are two types of Alert file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Users, Filename..: ALER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Users, Filename...: LAME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these files should b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LERT.LST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AMER.LST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BLO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 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instructions below, Other BBS's under RemoteAcces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good command line to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A\SYSALERT\SYSA-120.EXE C:\RA\NODE*N\DORINFO1.DEF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with ANY bbs package that supports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N Represents the node number that the user is on, so SysOp Aler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the BBS user info file in C:\RA\NODE1 if the user was o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M will swap the bbs from memory to disk allowing this progra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here are some instructions if your not running RA (Remote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to your BBS startup file o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A=C:\TEMP (or any directory that will always exist like maybe C:\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up Sysop Alert to run with your bbs software! Simple! The R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oints to your BBS's main directory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enjoy the few features this program has to offer, and look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curity programs like 'Security' which finds a heap of fauls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ke accounts and terminates the users call. This 'Security'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 a blacklist file and another file with the reason why the us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ss the security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mbies With A Pulse BBS (Programmers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Roblo, Modem Call 03-9775-5092, Any Time, An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